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01.07.2013 № 2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целев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Цели и задачи, сроки и этапы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еречень 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основание  ресурсного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ценка Социально-экономической эффективности 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Механиз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277"/>
      </w:tblGrid>
      <w:tr>
        <w:trPr>
          <w:trHeight w:val="154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 программа  «О создании условий для деятельности добровольных  формирований населения по охране общественного порядка в Курчанском сельском поселении  Темрюкского района» на 2013 год</w:t>
            </w:r>
          </w:p>
        </w:tc>
      </w:tr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        № 131- 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тья 179.3 Бюджетного кодекса Российской Федерации,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19 мая 1995 года №92-ФЗ «Об общественных объединениях»,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9 июня 2007 года №1267-КЗ «Об участии граждан в охране общественного порядка в Краснодарском крае»,  Устав Курчанского сельского поселения Темрюкского района</w:t>
            </w:r>
          </w:p>
        </w:tc>
      </w:tr>
      <w:tr>
        <w:trPr>
          <w:trHeight w:val="10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роста самоуправления и общественных объединений, рост активности в решении общих проблем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60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осно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овместных координационных   совещаний по вопросам борьбы с преступностью.                                                   </w:t>
            </w:r>
          </w:p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Проведение наглядных и профилактических мероприятий по профилактике безнадзорности и правонарушений  несовершеннолетних.</w:t>
            </w:r>
          </w:p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в объёме 12,6 тыс.руб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 поселения  Темрюкского район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емых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езультатом выполнения программы должно стать снижение роста преступности на территории поселения, защита жизни и здоровья граждан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0-2011 годах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им удельный вес преступлений, совершаемых в состоянии алкогольного опьянени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Все это требует усиления борьбы с преступностью, неприятие решительных мер противодействия может вызвать осложнение криминогенной обстановки в поселени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ПРОГРАММЫ, СРОКИ ЕЕ РЕАЛИЗАЦИИ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- укрепление правопорядка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защита жизни и здоровья граждан, их прав и свобод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мероприятий по охране общественного  порядка и обеспечению общественной 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(ПРИЛОЖЕНИЕ №1)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4.ОБЕСПЕЧЕНИЕ РЕСУРСНОГО ОБЕСПЕЧ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, предусмотренных из средств местного бюджета в 2013 г. – 12,6 тыс. руб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ЦЕНКА СОЦИАЛЬНО-ЭКОНОМИЧЕСКОЙ ЭФФЕКТИВНОСТИ </w:t>
        <w:br/>
        <w:t>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-укрепление правопорядка и общественной безопасности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защита прав и законных интересов граждан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6.КРИТЕРИИ ВЫПОЛН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Механизм реализации Программы предусматривает использование рычагов финансовой и бюджетной политик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06:00Z</dcterms:created>
  <dc:creator>78</dc:creator>
  <dc:description/>
  <cp:keywords/>
  <dc:language>en-US</dc:language>
  <cp:lastModifiedBy>1</cp:lastModifiedBy>
  <cp:lastPrinted>2009-12-21T17:01:00Z</cp:lastPrinted>
  <dcterms:modified xsi:type="dcterms:W3CDTF">2013-08-28T05:23:00Z</dcterms:modified>
  <cp:revision>12</cp:revision>
  <dc:subject/>
  <dc:title/>
</cp:coreProperties>
</file>